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итања за тринаесту недељу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аведите т</w:t>
      </w:r>
      <w:r>
        <w:rPr>
          <w:rFonts w:cs="Times New Roman" w:ascii="Times New Roman" w:hAnsi="Times New Roman"/>
        </w:rPr>
        <w:t>ипов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радиоактивног распада</w:t>
      </w:r>
      <w:r>
        <w:rPr>
          <w:rFonts w:cs="Times New Roman" w:ascii="Times New Roman" w:hAnsi="Times New Roman"/>
          <w:lang w:val="sr-RS"/>
        </w:rPr>
        <w:t>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бјасните шта је зрачењ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бјасните шта је јонизујуће зрачењ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аведите основне врсте јонизујућег зрачењ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аведите основне карактеристике електромагнетног зрачењ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аведите основне карактеристике честичног зрачењ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бјасните шта су радиоизотопи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бјасните шта су изомери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алфа распад (код којих језгара се дешава, 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Објасните алфа распад (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бета минус распад (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бета минус распад (код којих језгара се дешава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бета плус распад (код којих језгара се дешава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бета плус распад (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јасните електронски захват (код којих језгара се дешава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електронски захват (како се мења атомски, а како масени број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гама распад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Шта је изомерни прелаз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шта је спонтана фисиј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од чега зависи на који ће се начин неки изотоп трансформисати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о се по питању јонизације и продорне моћи разликују алфа честице, бета честице, гама зраци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јим процесима корпускуларно јонизујуће зрачење предаје енергију на свом путу кроз материју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биолошко време полуелиминациј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ефективно време полуелиминациј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закон радиоактивног распада?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sectPr>
      <w:type w:val="nextPage"/>
      <w:pgSz w:w="12240" w:h="16340"/>
      <w:pgMar w:left="690" w:right="755" w:gutter="0" w:header="0" w:top="11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1:00Z</dcterms:created>
  <dc:creator>Goca</dc:creator>
  <dc:description/>
  <cp:keywords/>
  <dc:language>en-US</dc:language>
  <cp:lastModifiedBy>Goca</cp:lastModifiedBy>
  <dcterms:modified xsi:type="dcterms:W3CDTF">2018-11-16T07:53:00Z</dcterms:modified>
  <cp:revision>12</cp:revision>
  <dc:subject/>
  <dc:title/>
</cp:coreProperties>
</file>